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ArialUpR" w:ascii="ArialUpR" w:hAnsi="ArialUpR"/>
          <w:b/>
          <w:sz w:val="28"/>
        </w:rPr>
        <w:t xml:space="preserve">R O M </w:t>
      </w:r>
      <w:r>
        <w:rPr>
          <w:rFonts w:cs="ArialUpR" w:ascii="ArialUpR" w:hAnsi="ArialUpR"/>
          <w:b/>
          <w:sz w:val="28"/>
          <w:lang w:val="ro-RO"/>
        </w:rPr>
        <w:t>Â</w:t>
      </w:r>
      <w:r>
        <w:rPr>
          <w:rFonts w:cs="ArialUpR" w:ascii="ArialUpR" w:hAnsi="ArialUpR"/>
          <w:b/>
          <w:sz w:val="28"/>
        </w:rPr>
        <w:t xml:space="preserve"> N I 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CONSILIUL JUDE|EAN VÂLCEA</w:t>
      </w:r>
      <w:r>
        <w:rPr>
          <w:rFonts w:cs="ArialUpR" w:ascii="ArialUpR" w:hAnsi="ArialUpR"/>
          <w:sz w:val="28"/>
        </w:rPr>
        <w:t xml:space="preserve">                                     - PROIECT -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  <w:lang w:val="fr-FR"/>
        </w:rPr>
        <w:t>H O T ~ R Â R E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privind modificarea organigramei ]i statului de func\ii ale Direc\iei 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Generale pentru Asisten\` Social` ]i Protec\ia Copilului V@lcea,</w:t>
      </w:r>
    </w:p>
    <w:p>
      <w:pPr>
        <w:pStyle w:val="Heading5"/>
        <w:rPr>
          <w:sz w:val="28"/>
        </w:rPr>
      </w:pPr>
      <w:r>
        <w:rPr>
          <w:sz w:val="28"/>
        </w:rPr>
        <w:t>aprobate prin Hot`r@rea Consiliului Jude\ean V@lcea nr.5 din 31.01.2006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Consiliul Jude\ean Vâlcea, întrunit în ]edin\a din data de ………….2006;</w:t>
      </w:r>
    </w:p>
    <w:p>
      <w:pPr>
        <w:pStyle w:val="Heading2"/>
        <w:jc w:val="both"/>
        <w:rPr/>
      </w:pPr>
      <w:r>
        <w:rPr>
          <w:rFonts w:cs="ArialUpR" w:ascii="ArialUpR" w:hAnsi="ArialUpR"/>
          <w:b w:val="false"/>
        </w:rPr>
        <w:tab/>
      </w:r>
      <w:r>
        <w:rPr>
          <w:rFonts w:cs="ArialUpR" w:ascii="ArialUpR" w:hAnsi="ArialUpR"/>
          <w:b w:val="false"/>
          <w:lang w:val="fr-FR"/>
        </w:rPr>
        <w:t>Având în vedere Expunerea de motive a Pre]edintelui Consiliului Jude\ean V@lcea, înregistrat` la nr.6205 din 22 mai 2006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Luând în considerare Raportul de specialitate al Compartimentului Resurse Umane, Gestiunea Func\iilor Publice, înregistrat la nr.6206 din            22 mai 2006, precum ]i avizele comisiilor de specialitate 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În conformitate cu prevederile art.104 alin.(1) lit.”b” din Legea administra\iei publice locale, nr.215/2001, cu modific`rile ]i complet`rile ulterioare, art.105 alin.(4) din Legea nr.272/2004, privind protec\ia ]i promovarea drepturilor copilului, art.7 alin.(4) lit.”d” ]i “g” din Regulamentul-cadru de organizare ]i func\ionare a direc\iei generale de asisten\` social` ]i protec\ia copilului, aprobat prin Hot`r@rea Guvernului nr.1434/2004, coroborate cu prevederile art.34 ]i Anexa nr.IV din Ordonan\a Guvernului nr.2/2006, privind  reglementarea drepturilor salariale ]i a altor drepturi ale func\ionarilor publici pentru anul 2006, art.1 lit.”a”, Anexele nr.IIa; IV/11a, V/1a, V/2a ]i VI/1a din Ordonan\a Guvernului nr.3/2006, privind cre]terile salariale ce se vor acorda [n anul 2006 personalului bugetar salarizat potrivit Ordonan\ei de Urgen\` a Guvernului nr.24/2000, privind sistemul de stabilire a salariilor de baz` pentru personalul contractual din sectorul bugetar ]i personalului salarizat potrivit anexelor nr.II ]i III la Legea nr.154/1998, privind sistemul de stabilire a salariilor de baz` [n sectorul bugetar ]i a indemniza\iilor pentru persoane care ocup` func\ii de demnitate public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În temeiul prevederilor art.109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1: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Se aprob` modificarea organigramei Direc\iei Generale pentru Asisten\` Social` ]i Protec\ia Copilului V@lcea, potrivit anexei nr.1, care [nlocuie]te anexa nr.1 la Hot`r@rea Consiliului Jude\ean V@lcea nr.5 din 31.01.2006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u w:val="single"/>
          <w:lang w:val="fr-FR"/>
        </w:rPr>
        <w:t>Art.2</w:t>
      </w:r>
      <w:r>
        <w:rPr>
          <w:rFonts w:cs="ArialUpR" w:ascii="ArialUpR" w:hAnsi="ArialUpR"/>
          <w:sz w:val="28"/>
          <w:lang w:val="fr-FR"/>
        </w:rPr>
        <w:t>: Se aprob` modificarea statului de func\ii al Direc\iei Generale pentru Asisten\` Social` ]i Protec\ia Copilului V@lcea, potrivit anexelor nr.2 ]i nr.3, care [nlocuiesc anexele nr.2 – aparat propriu, ]i nr.3 – centre de plasament copii ]i centre de [ngrijire ]i asisten\` adul\i, la Hot`r@rea Consiliului Jude\ean V@lcea nr.5 din 31.01.2006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3 :</w:t>
      </w:r>
      <w:r>
        <w:rPr>
          <w:rFonts w:cs="ArialUpR" w:ascii="ArialUpR" w:hAnsi="ArialUpR"/>
          <w:sz w:val="28"/>
          <w:lang w:val="fr-FR"/>
        </w:rPr>
        <w:t xml:space="preserve"> Anexele nr.1 – 3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4 </w:t>
      </w:r>
      <w:r>
        <w:rPr>
          <w:rFonts w:cs="ArialUpR" w:ascii="ArialUpR" w:hAnsi="ArialUpR"/>
          <w:sz w:val="28"/>
          <w:lang w:val="fr-FR"/>
        </w:rPr>
        <w:t>: Prezenta hot`r@re se va publica pe site-ul Consiliului Jude\ean V@lcea, precum ]i [n Monitorul Oficial al Jude\ului V@lce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5:</w:t>
      </w:r>
      <w:r>
        <w:rPr>
          <w:rFonts w:cs="ArialUpR" w:ascii="ArialUpR" w:hAnsi="ArialUpR"/>
          <w:sz w:val="28"/>
          <w:lang w:val="fr-FR"/>
        </w:rPr>
        <w:t xml:space="preserve"> Secretarul General al Jude\ului Vâlcea va comunica, prin Compartimentul Cancelarie, prezenta hot`râre Compartimentului Resurse Umane, Gestiunea Func\iilor Publice, Direc\iei Administra\ie Local` ]i Direc\iei Generale de Asisten\` Social` ]i Protec\ia Copilului V@lcea, pentru aducerea la îndeplinire a prevederilor ei.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i/>
          <w:sz w:val="28"/>
        </w:rPr>
        <w:t>Prezenta  hot`râre a fost adoptat` cu respectarea prevederilor art.110 coroborate cu prevederile art.46 alin.(1) din Legea administra\iei publice locale, nr. 215/2001, cu modific`rile ]i complet`rile ulterioare, cu ……. voturi pentru,       …… voturi [mpotriv` ]i  …… ab\iner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 xml:space="preserve">                        </w:t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040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UpR" w:ascii="ArialUpR" w:hAnsi="ArialUpR"/>
          <w:sz w:val="28"/>
        </w:rPr>
        <w:t>AVIZAT PENTRU LEGALITAT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Heading4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Heading4"/>
        <w:rPr/>
      </w:pPr>
      <w:r>
        <w:rPr>
          <w:rFonts w:eastAsia="ArialUpR"/>
        </w:rPr>
        <w:t xml:space="preserve">                                                                               </w:t>
      </w:r>
      <w:r>
        <w:rPr/>
        <w:t>Constantin DIRINEA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  <w:tab/>
        <w:tab/>
        <w:tab/>
        <w:tab/>
        <w:tab/>
        <w:tab/>
        <w:t xml:space="preserve"> </w:t>
        <w:tab/>
        <w:t xml:space="preserve">       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 xml:space="preserve">R@mnicu V@lcea,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 din ___________2006</w:t>
      </w:r>
    </w:p>
    <w:p>
      <w:pPr>
        <w:pStyle w:val="TextBody"/>
        <w:rPr/>
      </w:pPr>
      <w:r>
        <w:rPr>
          <w:rFonts w:cs="ArialUpR" w:ascii="ArialUpR" w:hAnsi="ArialUpR"/>
        </w:rPr>
        <w:t xml:space="preserve">VS/CDE                                                                         </w:t>
      </w:r>
      <w:r>
        <w:rPr>
          <w:rFonts w:cs="ArialUpR" w:ascii="ArialUpR" w:hAnsi="ArialUpR"/>
          <w:b/>
        </w:rPr>
        <w:t>Ion Manolea</w:t>
      </w:r>
    </w:p>
    <w:sectPr>
      <w:footerReference w:type="default" r:id="rId2"/>
      <w:type w:val="nextPage"/>
      <w:pgSz w:w="12240" w:h="15840"/>
      <w:pgMar w:left="1701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UpR" w:hAnsi="ArialUpR" w:cs="ArialUpR"/>
      <w:sz w:val="24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2:02:00Z</dcterms:created>
  <dc:creator>Lastun</dc:creator>
  <dc:description/>
  <dc:language>en-US</dc:language>
  <cp:lastModifiedBy>cam37</cp:lastModifiedBy>
  <cp:lastPrinted>2006-05-23T15:22:00Z</cp:lastPrinted>
  <dcterms:modified xsi:type="dcterms:W3CDTF">2006-05-23T13:27:00Z</dcterms:modified>
  <cp:revision>20</cp:revision>
  <dc:subject/>
  <dc:title>    R O M Â N I A</dc:title>
</cp:coreProperties>
</file>